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LEŻNOŚCI I ZOBOWIĄZ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DZIEŃ 30.06.2011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leżnośc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1. Należności wymagalne – zahipotekowane</w:t>
      </w:r>
      <w:r>
        <w:rPr/>
        <w:t xml:space="preserve">       - są to należności, dla których minął termin płatności i zostały zabezpieczone wpisem hipoteki przymu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leżności te, w porównaniu z analogicznym okresem roku poprzedniego, pozostają  na prawie nie zmienionym poziomie (2,46% wzrostu). Jest to wynikiem prowadzonej skutecznie windykacji bieżących należności.</w:t>
      </w:r>
    </w:p>
    <w:p>
      <w:pPr>
        <w:pStyle w:val="Normal"/>
        <w:jc w:val="both"/>
        <w:rPr/>
      </w:pPr>
      <w:r>
        <w:rPr/>
        <w:t>Łącznie kwota należności wymagalnych zahipotekowanych na dzień 30.06. 2011r. wynosiła 11.037.001,36 zł. w tym:</w:t>
      </w:r>
    </w:p>
    <w:p>
      <w:pPr>
        <w:pStyle w:val="Normal"/>
        <w:jc w:val="both"/>
        <w:rPr/>
      </w:pPr>
      <w:r>
        <w:rPr/>
        <w:t>- podatek od nieruchomości od osób fizycznych                           7.844.117,40 zł.</w:t>
      </w:r>
    </w:p>
    <w:p>
      <w:pPr>
        <w:pStyle w:val="Normal"/>
        <w:jc w:val="both"/>
        <w:rPr/>
      </w:pPr>
      <w:r>
        <w:rPr/>
        <w:t>- podatek od nieruchomości od osób prawnych                             3.119.189,49 zł.</w:t>
      </w:r>
    </w:p>
    <w:p>
      <w:pPr>
        <w:pStyle w:val="Normal"/>
        <w:jc w:val="both"/>
        <w:rPr/>
      </w:pPr>
      <w:r>
        <w:rPr/>
        <w:t>- podatek od środków transportowych od osób fizycznych                42.984,30 zł.</w:t>
      </w:r>
    </w:p>
    <w:p>
      <w:pPr>
        <w:pStyle w:val="Normal"/>
        <w:jc w:val="both"/>
        <w:rPr/>
      </w:pPr>
      <w:r>
        <w:rPr/>
        <w:t>- podatek od środków transportowych od osób prawnych                  24.956,00 zł.</w:t>
      </w:r>
    </w:p>
    <w:p>
      <w:pPr>
        <w:pStyle w:val="Normal"/>
        <w:jc w:val="both"/>
        <w:rPr/>
      </w:pPr>
      <w:r>
        <w:rPr/>
        <w:t>- dzierżawy                                                                                             5.754,1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Należności wymagalne</w:t>
      </w:r>
      <w:r>
        <w:rPr/>
        <w:t xml:space="preserve"> – są to należności, dla których minął termin płat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odatku od nieruchomości od osób prawnych należności wymagalne wzrosły jedynie </w:t>
        <w:br/>
        <w:t>o 0,34% w porównaniu z I pół. 2010r. Wynika to z faktu skutecznie prowadzonej windykacji bieżących należności. W I półroczu 2011r. wystawiono 132 szt. upomnień na kwotę 2.490.591,77 zł. oraz 45 szt. tytułów wykonawczych na kwotę 207.204,23 zł.</w:t>
      </w:r>
    </w:p>
    <w:p>
      <w:pPr>
        <w:pStyle w:val="Normal"/>
        <w:jc w:val="both"/>
        <w:rPr/>
      </w:pPr>
      <w:r>
        <w:rPr/>
        <w:t xml:space="preserve">W ogólnej kwocie zaległości niezahipotekowanych , która wynosi  4.006.951,28 zł. występuje  6 zakładów, które są w upadłości lub likwidacji, a których zadłużenie wynosiło </w:t>
        <w:br/>
        <w:t>3.280.062,49 zł. W takiej sytuacji organ podatkowy nie ma możliwości prowadzenia skutecznych działań windyk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odatku od nieruchomości od osób fizycznych stan należności wymagalnych, </w:t>
        <w:br/>
        <w:t xml:space="preserve">w porównaniu z okresem analogicznym roku 2010 ( 823.997,49 zł.) znacznie się zmniejszył </w:t>
        <w:br/>
        <w:t>i wynosi 607.631,91 zł. W procesie windykacyjnym wystawiono 1.714 szt. upomnień na kwotę 883.575,35 zł. oraz  352 szt.  tytułów wykonawczych  na kwotę 266.734,7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cznie wzrosły należności wymagalne z tytułu wpływów ze sprzedaży składników majątkowych ( z kwoty 276.555,73 zł. – za I pół. 2010r.  do kwoty 854.192,43 zł. – za I pół. 2011r.). Powodem takiego stanu należności wymagalnych jest nabycie z mocy prawa przez Z.P.W. „Mazovia” S.A. prawa użytkowania wieczystego nieruchomości gruntowych oraz prawa własności budynków znajdujących się przy ul. Barlickiego, na  kwotę 604.142,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Wzrost należności wymagalnych z tytułu opłaty adiacenckiej z kwoty 1.045,10 zł. za I pół. 2010r. do kwoty 81.862,60 zł. za I pół. 2011r. spowodowany jest wydaniem decyzji ustalającej wysokość tej opłaty na  83.212,20 zł. Na koniec I pół. 2011r. część tej opłaty została wpłacona. Na dzień dzisiejszy pozostała należność została uregul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czny wzrost należności wymagalnych nastąpił w pozostałych należnościach z tytułu dochodów budżetowych ( z kwoty 14.417,81 zł. – za I pół. 2010r. do kwoty 246.228,60 zł. – za I pół. 2011r.). Są to między innymi  dochody realizowane przez Wydział Podatków i Opłat ( kwota należności 99.751,48 zł.), z czego  największą pozycję stanowią   opłaty i kary za wycinkę drzew. Po spełnieniu przez podmioty obciążone tą opłatą określonych warunków, naliczona opłata może zostać umorz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ostałe pozycje należności wymagalnych Urzędu Miasta nie różnią się znacząco od należności z okresu porównawczego. Mimo to przeprowadzono działania zmierzające do wyegzekwowania zaległych podatków i opłat. Wystawiono 1.333 szt. upomnień i wezwań do zapłaty na kwotę 1.283.701,43 zł., wystawiono i przekazano do Urzędu Skarbowego </w:t>
        <w:br/>
        <w:t>i Komornika Sądowego 15 szt. tytułów wykonawczych na kwotę 37.996,15 zł., przekazano do Biura Prawnego 56 szt. wniosków na kwotę 130.813,2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czny wzrost należności wymagalnych nastąpił również w Miejskim Ośrodku Pomocy Społecznej z tytułu wypłaconych zaliczek alimentacyjnych oraz świadczeń z funduszu alimentacyjnego ( z kwoty 5.223.049,12 zł. – za I pół. 2010r. do kwoty 6.340.397,41 zł. – za I pół. 2011r.). Miejski Ośrodek Pomocy Społecznej prowadził w 2011 roku działania wobec dłużników alimentacyjnych wynikające z ustawy z dnia 7 września 2007r. o pomocy osobom uprawnionym do alimentów polegające między innymi na wysłaniu 159 upomnień do dłużników alimentacyjnych wzywanych do spłaty zadłużenia,  złożeniu 194 wniosków do Prokuratury o ściganie za przestępstwo niealimentacji, 185 wniosków do Starosty Tomaszowa Maz. o zatrzymanie prawa jazdy, przekazano do biura informacji gospodarczej 3.150 informacji o zobowiązaniach dłużników alimentacyjnych, wystawiono i wysłano 553 tytuły wykonawcze do Urzędu Skarbowego. W celu ustalenia danych niezbędnych do wystawienia tytułów wykonawczych wysłano 40 wniosków do zakładów Karnych, 102 wnioski do Biura Ewidencji Ludności i Dowodów Osobistych, 76 wniosków do Centrum Personalizacji Dokumentów MSWiA. Dokonano również wywiadu alimentacyjnego i oświadczenia majątkowego. Wezwano 403osoby a przeprowadzono 125 wywiadów z 30 dłużnikami </w:t>
        <w:br/>
        <w:t>w 2010 roku i 95 dłużnikami wezwanymi w 201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ozostałe należności</w:t>
      </w:r>
      <w:r>
        <w:rPr/>
        <w:t xml:space="preserve"> – są to należności, dla których nie minął jeszcze termin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ostałe należności z tytułu podatku od nieruchomości od osób prawnych wzrosły </w:t>
        <w:br/>
        <w:t>w porównaniu z I pół. 2010r. o 8,6%. Jest to spowodowane przede wszystkim niewielkim wzrostem stawek podatkowych oraz pojawieniem się kilku nowych podatników.</w:t>
      </w:r>
    </w:p>
    <w:p>
      <w:pPr>
        <w:pStyle w:val="Normal"/>
        <w:jc w:val="both"/>
        <w:rPr/>
      </w:pPr>
      <w:r>
        <w:rPr/>
        <w:t>Podobnie przedstawia się sprawa należności z tytułu podatku od nieruchomości od osób fizycznych – wzrost o 12,3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czny wzrost należności nastąpił jeżeli chodzi o opłatę z tytułu użytkowania wieczystego </w:t>
        <w:br/>
        <w:t xml:space="preserve">i trwałego zarządu ( z kwoty 57.218,22 zł. za I pół. 2010r. do kwoty 260.818,13 zł. za I pół. 2011r.). Jest to wynikiem rozłożenia na raty opłaty z tytułu wieczystego użytkowania  </w:t>
        <w:br/>
        <w:t xml:space="preserve">i wyznaczenia nowych terminów płatności przypadających na II półrocze 2011r. dla trzech podmiotów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stąpił również wysoki wzrost pozostałych należności z tytułu dochodów budżetowych - </w:t>
        <w:br/>
        <w:t>z kwoty 17.861,73 zł. za I pół. 2010r. do kwoty 427.125,20 zł. za I pół. 2011r. Dotyczy to czterech podmiotów, którym naliczono opłatę za wycinkę drzew z terminem płatności przypadającym na II pół.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ostałe pozycje należności  wymagalnych i pozostałych nie różnią się znacząco od należności z okresu porównawcz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obowiązan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W okresie sprawozdawczym wystąpiły tylko zobowiązania bieżące na nie co wyższym poziomie niż na dzień 30 czerwca roku poprzedniego. Zobowiązania te powstały w wyniku bieżącej działalności Urzędu i podległych jednostek z tytułu dostaw towarów i usług a także wynagrodzeń i składek od nich naliczanych ( składki na ubezpieczenia społeczne i zaliczki na podatek dochodowy od osób fizycznych, których wymagany termin płatności przypada </w:t>
        <w:br/>
        <w:t>w miesiącu następującym po wypłacie wynagro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obowiązania wymagalne </w:t>
      </w:r>
      <w:r>
        <w:rPr/>
        <w:t>na dzień 30.06.2011 nie występują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22:00Z</dcterms:created>
  <dc:creator>Urząd Miasta w Tomaszowie Maz.</dc:creator>
  <dc:description/>
  <cp:keywords/>
  <dc:language>en-US</dc:language>
  <cp:lastModifiedBy>rgrzegorzewska</cp:lastModifiedBy>
  <cp:lastPrinted>2011-08-31T07:47:00Z</cp:lastPrinted>
  <dcterms:modified xsi:type="dcterms:W3CDTF">2011-08-31T05:48:00Z</dcterms:modified>
  <cp:revision>56</cp:revision>
  <dc:subject/>
  <dc:title/>
</cp:coreProperties>
</file>